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567" w:hanging="0"/>
        <w:jc w:val="center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s'asseoir: to sit down</w:t>
      </w:r>
    </w:p>
    <w:p>
      <w:pPr>
        <w:pStyle w:val="Normal"/>
        <w:ind w:left="0" w:right="567" w:hanging="0"/>
        <w:jc w:val="left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ind w:left="0" w:right="567" w:hanging="0"/>
        <w:jc w:val="left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ab/>
        <w:t xml:space="preserve">Le verbe </w:t>
      </w:r>
      <w:r>
        <w:rPr>
          <w:rFonts w:cs="Arial" w:ascii="Arial" w:hAnsi="Arial"/>
          <w:i/>
          <w:iCs/>
          <w:caps w:val="false"/>
          <w:smallCaps w:val="false"/>
          <w:color w:val="000000"/>
          <w:spacing w:val="0"/>
          <w:sz w:val="22"/>
          <w:szCs w:val="22"/>
        </w:rPr>
        <w:t>s'asseoir</w:t>
      </w: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 xml:space="preserve"> est assez bizarre parce qu'il y a deux conjugaisons et toutes les deux sont également correctes!  (Par exemple, quant à moi, j'ai tendance à dire ”</w:t>
      </w:r>
      <w:r>
        <w:rPr>
          <w:rFonts w:cs="Arial" w:ascii="Arial" w:hAnsi="Arial"/>
          <w:i/>
          <w:iCs/>
          <w:caps w:val="false"/>
          <w:smallCaps w:val="false"/>
          <w:color w:val="000000"/>
          <w:spacing w:val="0"/>
          <w:sz w:val="22"/>
          <w:szCs w:val="22"/>
        </w:rPr>
        <w:t>je m'assois”</w:t>
      </w: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 xml:space="preserve"> au singulier mais j'ai tendance à dire </w:t>
      </w:r>
      <w:r>
        <w:rPr>
          <w:rFonts w:cs="Arial" w:ascii="Arial" w:hAnsi="Arial"/>
          <w:i/>
          <w:iCs/>
          <w:caps w:val="false"/>
          <w:smallCaps w:val="false"/>
          <w:color w:val="000000"/>
          <w:spacing w:val="0"/>
          <w:sz w:val="22"/>
          <w:szCs w:val="22"/>
        </w:rPr>
        <w:t xml:space="preserve">“vous vous asseyez” </w:t>
      </w: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au pluriel.)</w:t>
      </w:r>
    </w:p>
    <w:p>
      <w:pPr>
        <w:pStyle w:val="Normal"/>
        <w:ind w:left="0" w:right="567" w:hanging="0"/>
        <w:jc w:val="left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ind w:left="0" w:right="567" w:hanging="0"/>
        <w:jc w:val="left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je m'assois</w:t>
        <w:tab/>
        <w:t>nous nous assoyons</w:t>
        <w:tab/>
        <w:tab/>
        <w:tab/>
        <w:t>je m'assieds</w:t>
        <w:tab/>
        <w:t>nous nous asseyons</w:t>
      </w:r>
    </w:p>
    <w:p>
      <w:pPr>
        <w:pStyle w:val="Normal"/>
        <w:ind w:left="0" w:right="567" w:hanging="0"/>
        <w:jc w:val="left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tu t'assois</w:t>
        <w:tab/>
        <w:t>vous vous assoyez</w:t>
        <w:tab/>
        <w:tab/>
        <w:tab/>
        <w:t>tu t'assieds</w:t>
        <w:tab/>
        <w:t>vous vous asseyez</w:t>
      </w:r>
    </w:p>
    <w:p>
      <w:pPr>
        <w:pStyle w:val="Normal"/>
        <w:ind w:left="0" w:right="567" w:hanging="0"/>
        <w:jc w:val="left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il s'assoit</w:t>
        <w:tab/>
        <w:t>ils s'assoient</w:t>
        <w:tab/>
        <w:tab/>
        <w:tab/>
        <w:tab/>
        <w:t>il s'assied</w:t>
        <w:tab/>
        <w:t>ils s'asseyent</w:t>
      </w:r>
    </w:p>
    <w:p>
      <w:pPr>
        <w:pStyle w:val="Normal"/>
        <w:ind w:left="0" w:right="567" w:hanging="0"/>
        <w:jc w:val="left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ind w:left="0" w:right="567" w:hanging="0"/>
        <w:jc w:val="left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à l'impératif: assieds-toi/asseyez-vous/asseyons-nous (ne t'assieds pas, etc.)</w:t>
      </w:r>
    </w:p>
    <w:p>
      <w:pPr>
        <w:pStyle w:val="Normal"/>
        <w:ind w:left="0" w:right="567" w:hanging="0"/>
        <w:jc w:val="left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participe passé: assis</w:t>
      </w:r>
    </w:p>
    <w:p>
      <w:pPr>
        <w:pStyle w:val="Normal"/>
        <w:ind w:left="0" w:right="567" w:hanging="0"/>
        <w:jc w:val="left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ind w:left="0" w:right="567" w:hanging="0"/>
        <w:jc w:val="left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ind w:left="0" w:right="567" w:hanging="0"/>
        <w:jc w:val="left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ind w:left="0" w:right="567" w:hanging="0"/>
        <w:jc w:val="left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ind w:left="0" w:right="567" w:hanging="0"/>
        <w:jc w:val="left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ind w:left="0" w:right="567" w:hanging="0"/>
        <w:jc w:val="center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ab/>
        <w:t xml:space="preserve">Le verbe </w:t>
      </w:r>
      <w:r>
        <w:rPr>
          <w:rFonts w:cs="Arial" w:ascii="Arial" w:hAnsi="Arial"/>
          <w:i/>
          <w:iCs/>
          <w:caps w:val="false"/>
          <w:smallCaps w:val="false"/>
          <w:color w:val="000000"/>
          <w:spacing w:val="0"/>
          <w:sz w:val="22"/>
          <w:szCs w:val="22"/>
        </w:rPr>
        <w:t xml:space="preserve">se taire </w:t>
      </w:r>
      <w:r>
        <w:rPr>
          <w:rFonts w:cs="Arial" w:ascii="Arial" w:hAnsi="Arial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(t</w:t>
      </w: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 xml:space="preserve">o be quiet) est comme le verbe </w:t>
      </w:r>
      <w:r>
        <w:rPr>
          <w:rFonts w:cs="Arial" w:ascii="Arial" w:hAnsi="Arial"/>
          <w:i/>
          <w:iCs/>
          <w:caps w:val="false"/>
          <w:smallCaps w:val="false"/>
          <w:color w:val="000000"/>
          <w:spacing w:val="0"/>
          <w:sz w:val="22"/>
          <w:szCs w:val="22"/>
        </w:rPr>
        <w:t>plaire</w:t>
      </w:r>
    </w:p>
    <w:p>
      <w:pPr>
        <w:pStyle w:val="Normal"/>
        <w:ind w:left="0" w:right="567" w:hanging="0"/>
        <w:jc w:val="left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ind w:left="0" w:right="567" w:hanging="0"/>
        <w:jc w:val="left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je me tais</w:t>
        <w:tab/>
        <w:t>nous nous taisons</w:t>
        <w:tab/>
        <w:tab/>
        <w:tab/>
        <w:t>je plais</w:t>
        <w:tab/>
        <w:tab/>
        <w:t>nous plaisons</w:t>
      </w:r>
    </w:p>
    <w:p>
      <w:pPr>
        <w:pStyle w:val="Normal"/>
        <w:ind w:left="0" w:right="567" w:hanging="0"/>
        <w:jc w:val="left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tu te tais</w:t>
        <w:tab/>
        <w:t>vous vous taisez</w:t>
        <w:tab/>
        <w:tab/>
        <w:tab/>
        <w:t>tu plais</w:t>
        <w:tab/>
        <w:tab/>
        <w:t>vous plaisez</w:t>
      </w:r>
    </w:p>
    <w:p>
      <w:pPr>
        <w:pStyle w:val="Normal"/>
        <w:ind w:left="0" w:right="567" w:hanging="0"/>
        <w:jc w:val="left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il se tait</w:t>
        <w:tab/>
        <w:t>ils se taisent</w:t>
        <w:tab/>
        <w:tab/>
        <w:tab/>
        <w:tab/>
        <w:t>il plaît</w:t>
        <w:tab/>
        <w:tab/>
        <w:t>ils plaisent</w:t>
      </w:r>
    </w:p>
    <w:p>
      <w:pPr>
        <w:pStyle w:val="Normal"/>
        <w:ind w:left="0" w:right="567" w:hanging="0"/>
        <w:jc w:val="left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ind w:left="0" w:right="567" w:hanging="0"/>
        <w:jc w:val="left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à l'impératif: tais-toi/taisez-vous/taisons-nous (ne te tais pas, etc.)</w:t>
      </w:r>
    </w:p>
    <w:p>
      <w:pPr>
        <w:pStyle w:val="Normal"/>
        <w:ind w:left="0" w:right="567" w:hanging="0"/>
        <w:jc w:val="left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participe passé: tu</w:t>
      </w:r>
    </w:p>
    <w:p>
      <w:pPr>
        <w:pStyle w:val="Normal"/>
        <w:ind w:left="0" w:right="567" w:hanging="0"/>
        <w:jc w:val="left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ind w:left="0" w:right="567" w:hanging="0"/>
        <w:jc w:val="left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ind w:left="0" w:right="567" w:hanging="0"/>
        <w:jc w:val="left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ind w:left="0" w:right="567" w:hanging="0"/>
        <w:jc w:val="left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8:19:26Z</dcterms:created>
  <dc:creator/>
  <dc:description/>
  <dc:language>en-US</dc:language>
  <cp:lastModifiedBy/>
  <cp:revision>0</cp:revision>
  <dc:subject/>
  <dc:title/>
</cp:coreProperties>
</file>